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621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MINISTRATIVE CROSS-CHEC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THE FIRST LEVEL CONTROL PERFORMED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46"/>
      </w:tblGrid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ject No / cod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4678"/>
      </w:tblGrid>
      <w:tr>
        <w:trPr/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54"/>
        <w:gridCol w:w="747"/>
        <w:gridCol w:w="385"/>
        <w:gridCol w:w="323"/>
        <w:gridCol w:w="837"/>
      </w:tblGrid>
      <w:tr>
        <w:trPr/>
        <w:tc>
          <w:tcPr>
            <w:tcW w:w="10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1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s the documentation submitted by the controller within the deadline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2150508903"/>
            <w:bookmarkStart w:id="3" w:name="__Fieldmark__10_215050890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2150508903"/>
            <w:bookmarkStart w:id="5" w:name="__Fieldmark__11_215050890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irst Level Control Report</w:t>
            </w:r>
            <w:r>
              <w:rPr>
                <w:lang w:val="en-US"/>
              </w:rPr>
              <w:t xml:space="preserve"> </w:t>
            </w:r>
            <w:bookmarkStart w:id="6" w:name="OLE_LINK6"/>
            <w:bookmarkStart w:id="7" w:name="OLE_LINK5"/>
            <w:r>
              <w:rPr>
                <w:lang w:val="en-US"/>
              </w:rPr>
              <w:t>submitted and filled in according to the template, and properly signed, stamped and dated by the First Level Controller?</w:t>
            </w:r>
            <w:bookmarkEnd w:id="6"/>
            <w:bookmarkEnd w:id="7"/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2150508903"/>
            <w:bookmarkStart w:id="9" w:name="__Fieldmark__12_215050890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2150508903"/>
            <w:bookmarkStart w:id="11" w:name="__Fieldmark__13_215050890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List of expenditure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150508903"/>
            <w:bookmarkStart w:id="13" w:name="__Fieldmark__14_215050890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2150508903"/>
            <w:bookmarkStart w:id="15" w:name="__Fieldmark__15_215050890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2150508903"/>
            <w:bookmarkStart w:id="17" w:name="__Fieldmark__16_215050890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2150508903"/>
            <w:bookmarkStart w:id="19" w:name="__Fieldmark__17_215050890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s the </w:t>
            </w:r>
            <w:r>
              <w:rPr>
                <w:b/>
                <w:i/>
                <w:lang w:val="en-US"/>
              </w:rPr>
              <w:t>FLC Certificate of the validation of expenditures</w:t>
            </w:r>
            <w:r>
              <w:rPr>
                <w:lang w:val="en-US"/>
              </w:rPr>
              <w:t xml:space="preserve"> 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2150508903"/>
            <w:bookmarkStart w:id="21" w:name="__Fieldmark__18_215050890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2150508903"/>
            <w:bookmarkStart w:id="23" w:name="__Fieldmark__19_215050890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LC report </w:t>
            </w:r>
            <w:r>
              <w:rPr>
                <w:lang w:val="en-US"/>
              </w:rPr>
              <w:t>filled in according to the template, and properly signed, stamped and dated by the First Level Controller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150508903"/>
            <w:bookmarkStart w:id="25" w:name="__Fieldmark__20_215050890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2150508903"/>
            <w:bookmarkStart w:id="27" w:name="__Fieldmark__21_215050890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6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2150508903"/>
            <w:bookmarkStart w:id="29" w:name="__Fieldmark__22_215050890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150508903"/>
            <w:bookmarkStart w:id="31" w:name="__Fieldmark__23_215050890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2150508903"/>
            <w:bookmarkStart w:id="33" w:name="__Fieldmark__24_215050890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7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project documents</w:t>
            </w:r>
            <w:r>
              <w:rPr>
                <w:lang w:val="en-GB"/>
              </w:rPr>
              <w:t xml:space="preserve">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2150508903"/>
            <w:bookmarkStart w:id="35" w:name="__Fieldmark__25_215050890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2150508903"/>
            <w:bookmarkStart w:id="37" w:name="__Fieldmark__26_215050890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documents issued by the FLC controller</w:t>
            </w:r>
            <w:r>
              <w:rPr>
                <w:lang w:val="en-GB"/>
              </w:rPr>
              <w:t xml:space="preserve"> presen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7_2150508903"/>
            <w:bookmarkStart w:id="39" w:name="__Fieldmark__27_215050890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2150508903"/>
            <w:bookmarkStart w:id="41" w:name="__Fieldmark__28_215050890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Are all </w:t>
            </w:r>
            <w:r>
              <w:rPr>
                <w:b/>
                <w:i/>
                <w:lang w:val="en-GB"/>
              </w:rPr>
              <w:t>supporting documents</w:t>
            </w:r>
            <w:r>
              <w:rPr>
                <w:lang w:val="en-GB"/>
              </w:rPr>
              <w:t xml:space="preserve"> indicated in List of eligible expenditures submitted in electronic version?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2150508903"/>
            <w:bookmarkStart w:id="43" w:name="__Fieldmark__29_215050890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0_2150508903"/>
            <w:bookmarkStart w:id="45" w:name="__Fieldmark__30_215050890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required public procurement documents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</w:t>
            </w:r>
            <w:r>
              <w:rPr>
                <w:lang w:val="en-GB"/>
              </w:rPr>
              <w:t>submitted in electronic version?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1_2150508903"/>
            <w:bookmarkStart w:id="47" w:name="__Fieldmark__31_215050890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2_2150508903"/>
            <w:bookmarkStart w:id="49" w:name="__Fieldmark__32_215050890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_2150508903"/>
            <w:bookmarkStart w:id="51" w:name="__Fieldmark__33_215050890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bg-BG"/>
              </w:rPr>
              <w:t>11</w:t>
            </w:r>
          </w:p>
        </w:tc>
        <w:tc>
          <w:tcPr>
            <w:tcW w:w="7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ins w:id="0" w:author="RAINA PETROVA DINEVA-POPOVA" w:date="2020-10-13T10:24:00Z">
              <w:r>
                <w:rPr>
                  <w:lang w:val="en-GB"/>
                </w:rPr>
                <w:t xml:space="preserve">Is the </w:t>
              </w:r>
            </w:ins>
            <w:ins w:id="1" w:author="RAINA PETROVA DINEVA-POPOVA" w:date="2020-10-13T10:24:00Z">
              <w:r>
                <w:rPr>
                  <w:lang w:val="bg-BG"/>
                </w:rPr>
                <w:t>„</w:t>
              </w:r>
            </w:ins>
            <w:ins w:id="2" w:author="RAINA PETROVA DINEVA-POPOVA" w:date="2020-10-13T10:24:00Z">
              <w:r>
                <w:rPr>
                  <w:lang w:val="en-GB"/>
                </w:rPr>
                <w:t>four eyes</w:t>
              </w:r>
            </w:ins>
            <w:ins w:id="3" w:author="RAINA PETROVA DINEVA-POPOVA" w:date="2020-10-13T10:24:00Z">
              <w:r>
                <w:rPr>
                  <w:lang w:val="bg-BG"/>
                </w:rPr>
                <w:t>“</w:t>
              </w:r>
            </w:ins>
            <w:ins w:id="4" w:author="RAINA PETROVA DINEVA-POPOVA" w:date="2020-10-13T10:24:00Z">
              <w:r>
                <w:rPr>
                  <w:lang w:val="en-US"/>
                </w:rPr>
                <w:t xml:space="preserve"> </w:t>
              </w:r>
            </w:ins>
            <w:ins w:id="5" w:author="RAINA PETROVA DINEVA-POPOVA" w:date="2020-10-13T10:24:00Z">
              <w:r>
                <w:rPr>
                  <w:lang w:val="en-GB"/>
                </w:rPr>
                <w:t xml:space="preserve">principle and the requirement the second </w:t>
              </w:r>
            </w:ins>
            <w:ins w:id="6" w:author="RAINA PETROVA DINEVA-POPOVA" w:date="2020-10-13T10:24:00Z">
              <w:r>
                <w:rPr>
                  <w:lang w:val="en-US"/>
                </w:rPr>
                <w:t xml:space="preserve">controller </w:t>
              </w:r>
            </w:ins>
            <w:ins w:id="7" w:author="RAINA PETROVA DINEVA-POPOVA" w:date="2020-10-13T10:24:00Z">
              <w:r>
                <w:rPr>
                  <w:lang w:val="en-GB"/>
                </w:rPr>
                <w:t>to perform a quality check and to fill in the line "Controller - Reviewer" in the checklist observed?</w:t>
              </w:r>
            </w:ins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_2150508903"/>
            <w:bookmarkStart w:id="53" w:name="__Fieldmark__34_215050890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1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_2150508903"/>
            <w:bookmarkStart w:id="55" w:name="__Fieldmark__35_215050890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considered as ineligible 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 for every procedure </w:t>
            </w:r>
            <w:r>
              <w:rPr>
                <w:i/>
                <w:sz w:val="20"/>
              </w:rPr>
              <w:t>(in case of more than than one procedure is affected by a financial correction please copy the rows below):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>Expert in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“INTERREG Programmes” Departm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</w:t>
            </w:r>
            <w:r>
              <w:rPr>
                <w:lang w:val="en-US"/>
              </w:rPr>
              <w:t>irectorate</w:t>
            </w:r>
            <w:r>
              <w:rPr/>
              <w:t xml:space="preserve">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2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6"/>
      <w:gridCol w:w="5106"/>
      <w:gridCol w:w="1493"/>
    </w:tblGrid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МИНИСТЕРСТВО НА РЕГИОНАЛНОТО РАЗВИТИЕ И БЛАГОУСТРОЙСТВОТО 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bg-BG"/>
            </w:rPr>
            <w:t>НАРЪЧНИК НА НАЦИОНАЛНИЯ ОРГАН ЗА УПРАВЛЕНИЕ НА ПРОГРАМИ ИНТЕРРЕГ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AutoHyphens w:val="true"/>
            <w:spacing w:before="0" w:after="0"/>
            <w:ind w:left="139" w:hanging="0"/>
            <w:jc w:val="center"/>
            <w:rPr>
              <w:rFonts w:eastAsia="HG Mincho Light J;Times New Roman"/>
              <w:b/>
              <w:b/>
              <w:color w:val="000000"/>
              <w:sz w:val="20"/>
              <w:szCs w:val="20"/>
              <w:lang w:val="ru-RU" w:eastAsia="bg-BG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Приложение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IV.4.1 </w:t>
          </w:r>
        </w:p>
      </w:tc>
    </w:tr>
    <w:tr>
      <w:trPr>
        <w:trHeight w:val="274" w:hRule="atLeast"/>
      </w:trPr>
      <w:tc>
        <w:tcPr>
          <w:tcW w:w="31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Дирекция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 xml:space="preserve"> “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eastAsia="bg-BG"/>
            </w:rPr>
            <w:t>Управление на териториалното сътрудничество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bg-BG"/>
            </w:rPr>
            <w:t>”</w:t>
          </w:r>
        </w:p>
      </w:tc>
      <w:tc>
        <w:tcPr>
          <w:tcW w:w="5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rFonts w:eastAsia="HG Mincho Light J;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Версия 8.2 / септември 2020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before="0" w:after="0"/>
            <w:jc w:val="center"/>
            <w:rPr>
              <w:lang w:val="en-US"/>
            </w:rPr>
          </w:pP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Стр.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fldChar w:fldCharType="begin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instrText xml:space="preserve"> PAGE \* ARABIC </w:instrTex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separate"/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t>2</w:t>
          </w:r>
          <w:r>
            <w:rPr>
              <w:sz w:val="20"/>
              <w:szCs w:val="20"/>
              <w:rFonts w:eastAsia="HG Mincho Light J;Times New Roman"/>
              <w:color w:val="000000"/>
              <w:lang w:eastAsia="bg-BG"/>
            </w:rPr>
            <w:fldChar w:fldCharType="end"/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rFonts w:eastAsia="HG Mincho Light J;Times New Roman"/>
              <w:color w:val="000000"/>
              <w:sz w:val="20"/>
              <w:szCs w:val="20"/>
              <w:lang w:eastAsia="bg-BG"/>
            </w:rPr>
            <w:t>от</w:t>
          </w:r>
          <w:r>
            <w:rPr>
              <w:rFonts w:eastAsia="HG Mincho Light J;Times New Roman"/>
              <w:color w:val="000000"/>
              <w:sz w:val="20"/>
              <w:szCs w:val="20"/>
              <w:lang w:val="ru-RU" w:eastAsia="bg-BG"/>
            </w:rPr>
            <w:t xml:space="preserve"> </w:t>
          </w:r>
          <w:r>
            <w:rPr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lang w:val="en-US"/>
            </w:rPr>
            <w:instrText xml:space="preserve"> NUMPAGES \* ARABIC </w:instrText>
          </w:r>
          <w:r>
            <w:rPr>
              <w:sz w:val="20"/>
              <w:szCs w:val="20"/>
              <w:lang w:val="en-US"/>
            </w:rPr>
            <w:fldChar w:fldCharType="separate"/>
          </w:r>
          <w:r>
            <w:rPr>
              <w:sz w:val="20"/>
              <w:szCs w:val="20"/>
              <w:lang w:val="en-US"/>
            </w:rPr>
            <w:t>2</w:t>
          </w:r>
          <w:r>
            <w:rPr>
              <w:sz w:val="20"/>
              <w:szCs w:val="20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00:00Z</dcterms:created>
  <dc:creator>mariucam</dc:creator>
  <dc:description/>
  <cp:keywords/>
  <dc:language>en-US</dc:language>
  <cp:lastModifiedBy>RAINA PETROVA DINEVA-POPOVA</cp:lastModifiedBy>
  <cp:lastPrinted>2017-10-20T10:16:00Z</cp:lastPrinted>
  <dcterms:modified xsi:type="dcterms:W3CDTF">2020-10-13T07:25:00Z</dcterms:modified>
  <cp:revision>3</cp:revision>
  <dc:subject/>
  <dc:title>0 Copy for the MA/NA</dc:title>
</cp:coreProperties>
</file>